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377870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074362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4084528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